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5.wmf" ContentType="image/x-wmf"/>
  <Override PartName="/word/media/image6.emf" ContentType="image/x-emf"/>
  <Override PartName="/word/media/image7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Histórico da Engenharia de Software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Início</w:t>
      </w:r>
      <w:r>
        <w:rPr>
          <w:rFonts w:cs="Arial" w:ascii="Arial" w:hAnsi="Arial"/>
          <w:sz w:val="24"/>
        </w:rPr>
        <w:t xml:space="preserve"> - Workshop realizado na Alemanha em 1968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74</w:t>
      </w:r>
      <w:r>
        <w:rPr>
          <w:rFonts w:cs="Arial" w:ascii="Arial" w:hAnsi="Arial"/>
          <w:sz w:val="24"/>
        </w:rPr>
        <w:t xml:space="preserve"> - Diagramas de Warnier-Orr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76</w:t>
      </w:r>
      <w:r>
        <w:rPr>
          <w:rFonts w:cs="Arial" w:ascii="Arial" w:hAnsi="Arial"/>
          <w:sz w:val="24"/>
          <w:lang w:val="en-US"/>
        </w:rPr>
        <w:t xml:space="preserve"> - J.S.D - Jackson System Development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77</w:t>
      </w:r>
      <w:r>
        <w:rPr>
          <w:rFonts w:cs="Arial" w:ascii="Arial" w:hAnsi="Arial"/>
          <w:sz w:val="24"/>
        </w:rPr>
        <w:t xml:space="preserve"> - SADT (Rose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Início dos Anos 80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ologias para análise e projeto: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169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e estruturada (De Marco e Gano)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169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to estruturado (Yourdon - Constantin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Fim dos 80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ção a objetos (Myers, Booch)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BOOM” das Ferrmentas Cas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Futuro próximo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ção I.A. x E.S.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ção de todos os métodos do processo de desenvolvimento de software.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stentes especialis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Forças por Trás da Emergência Engenharia de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Inabilidade para predição de </w:t>
      </w:r>
      <w:r>
        <w:rPr>
          <w:rFonts w:cs="Arial" w:ascii="Arial" w:hAnsi="Arial"/>
          <w:sz w:val="24"/>
          <w:u w:val="single"/>
        </w:rPr>
        <w:t>tempo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esforço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sz w:val="24"/>
          <w:u w:val="single"/>
        </w:rPr>
        <w:t>custo</w:t>
      </w:r>
      <w:r>
        <w:rPr>
          <w:rFonts w:cs="Arial" w:ascii="Arial" w:hAnsi="Arial"/>
          <w:sz w:val="24"/>
        </w:rPr>
        <w:t xml:space="preserve"> em desenvolvimento de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im qualidade do software produzido até entã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Modificação da razão: </w:t>
      </w:r>
      <w:r>
        <w:rPr>
          <w:rFonts w:cs="Arial" w:ascii="Arial" w:hAnsi="Arial"/>
          <w:b/>
          <w:sz w:val="24"/>
        </w:rPr>
        <w:t>Custo de Hardware/Custo de Software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Problemas de </w:t>
      </w:r>
      <w:r>
        <w:rPr>
          <w:rFonts w:cs="Arial" w:ascii="Arial" w:hAnsi="Arial"/>
          <w:sz w:val="24"/>
          <w:u w:val="single"/>
        </w:rPr>
        <w:t>manutenção</w:t>
      </w:r>
      <w:r>
        <w:rPr>
          <w:rFonts w:cs="Arial" w:ascii="Arial" w:hAnsi="Arial"/>
          <w:sz w:val="24"/>
        </w:rPr>
        <w:t xml:space="preserve"> do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ços da tecnologia de hardwar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nços em técnicas para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Crescente </w:t>
      </w:r>
      <w:r>
        <w:rPr>
          <w:rFonts w:cs="Arial" w:ascii="Arial" w:hAnsi="Arial"/>
          <w:sz w:val="24"/>
          <w:u w:val="single"/>
        </w:rPr>
        <w:t>demanda por novos softwares, maiores e mais complexo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A Crise do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Diz respeito a uma série de problemas encontrados no desenvolvimento de software, relacionados a </w:t>
      </w:r>
      <w:r>
        <w:rPr>
          <w:rFonts w:cs="Arial" w:ascii="Arial" w:hAnsi="Arial"/>
          <w:b/>
          <w:sz w:val="24"/>
        </w:rPr>
        <w:t>como desenvolvê-lo, mantê-lo e a como suprir a crescente demanda por ele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ncipais Problemas Encontrad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Estimativas ruins de </w:t>
      </w:r>
      <w:r>
        <w:rPr>
          <w:rFonts w:cs="Arial" w:ascii="Arial" w:hAnsi="Arial"/>
          <w:b/>
          <w:sz w:val="24"/>
        </w:rPr>
        <w:t>custo e tempo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ixa produtividade human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ftware com qualidade ruim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Fracas indicações sobre produtividade, não permitindo a avaliação de </w:t>
      </w:r>
      <w:r>
        <w:rPr>
          <w:rFonts w:cs="Arial" w:ascii="Arial" w:hAnsi="Arial"/>
          <w:sz w:val="24"/>
          <w:u w:val="single"/>
        </w:rPr>
        <w:t>novas ferramentas, técnicas e padrõe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atisfação do usuário final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ção difícil do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Causas da Crise do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dade técnica insuficiente das pessoas responsáveis pelo desenvolviment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co treinamento em novas técnica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stência imposta pelos responsáveis pelo desenvolvimento à introdução de novas técnica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Falta de </w:t>
      </w:r>
      <w:r>
        <w:rPr>
          <w:rFonts w:cs="Arial" w:ascii="Arial" w:hAnsi="Arial"/>
          <w:sz w:val="24"/>
          <w:u w:val="single"/>
        </w:rPr>
        <w:t>processos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sz w:val="24"/>
          <w:u w:val="single"/>
        </w:rPr>
        <w:t>método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Documentação</w:t>
      </w:r>
      <w:r>
        <w:rPr>
          <w:rFonts w:cs="Arial" w:ascii="Arial" w:hAnsi="Arial"/>
          <w:sz w:val="24"/>
        </w:rPr>
        <w:t xml:space="preserve"> insuficient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O Problema Clássico do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software é um produto </w:t>
      </w:r>
      <w:r>
        <w:rPr>
          <w:rFonts w:cs="Arial" w:ascii="Arial" w:hAnsi="Arial"/>
          <w:b/>
          <w:sz w:val="24"/>
        </w:rPr>
        <w:t>lógico</w:t>
      </w:r>
      <w:r>
        <w:rPr>
          <w:rFonts w:cs="Arial" w:ascii="Arial" w:hAnsi="Arial"/>
          <w:sz w:val="24"/>
        </w:rPr>
        <w:t xml:space="preserve"> e não físico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custos concentram-se no </w:t>
      </w:r>
      <w:r>
        <w:rPr>
          <w:rFonts w:cs="Arial" w:ascii="Arial" w:hAnsi="Arial"/>
          <w:b/>
          <w:sz w:val="24"/>
        </w:rPr>
        <w:t>desenvolvimento</w:t>
      </w:r>
      <w:r>
        <w:rPr>
          <w:rFonts w:cs="Arial" w:ascii="Arial" w:hAnsi="Arial"/>
          <w:sz w:val="24"/>
        </w:rPr>
        <w:t xml:space="preserve"> e não na produção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a ênfase deve ser dada em técnicas para </w:t>
      </w:r>
      <w:r>
        <w:rPr>
          <w:rFonts w:cs="Arial" w:ascii="Arial" w:hAnsi="Arial"/>
          <w:b/>
          <w:sz w:val="24"/>
        </w:rPr>
        <w:t>gerenciamento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Mas Afinal, o que é a Engenharia de Software?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Premissa</w:t>
      </w:r>
      <w:r>
        <w:rPr>
          <w:rFonts w:cs="Arial" w:ascii="Arial" w:hAnsi="Arial"/>
          <w:sz w:val="24"/>
        </w:rPr>
        <w:t xml:space="preserve">: É um ramo da </w:t>
      </w:r>
      <w:r>
        <w:rPr>
          <w:rFonts w:cs="Arial" w:ascii="Arial" w:hAnsi="Arial"/>
          <w:sz w:val="24"/>
          <w:u w:val="single"/>
        </w:rPr>
        <w:t>Engenhari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IEEE</w:t>
      </w:r>
      <w:r>
        <w:rPr>
          <w:rFonts w:cs="Arial" w:ascii="Arial" w:hAnsi="Arial"/>
          <w:sz w:val="24"/>
        </w:rPr>
        <w:t>: “Abordagem sitemática para desenvolvimento, operação e manutenção de software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Baver</w:t>
      </w:r>
      <w:r>
        <w:rPr>
          <w:rFonts w:cs="Arial" w:ascii="Arial" w:hAnsi="Arial"/>
          <w:sz w:val="24"/>
        </w:rPr>
        <w:t xml:space="preserve">: “Uso de sólidos </w:t>
      </w:r>
      <w:r>
        <w:rPr>
          <w:rFonts w:cs="Arial" w:ascii="Arial" w:hAnsi="Arial"/>
          <w:sz w:val="24"/>
          <w:u w:val="single"/>
        </w:rPr>
        <w:t>princípio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ngenharia</w:t>
      </w:r>
      <w:r>
        <w:rPr>
          <w:rFonts w:cs="Arial" w:ascii="Arial" w:hAnsi="Arial"/>
          <w:sz w:val="24"/>
        </w:rPr>
        <w:t xml:space="preserve"> de forma a obter-se software economicamente </w:t>
      </w:r>
      <w:r>
        <w:rPr>
          <w:rFonts w:cs="Arial" w:ascii="Arial" w:hAnsi="Arial"/>
          <w:sz w:val="24"/>
          <w:u w:val="single"/>
        </w:rPr>
        <w:t>viáve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confiável</w:t>
      </w:r>
      <w:r>
        <w:rPr>
          <w:rFonts w:cs="Arial" w:ascii="Arial" w:hAnsi="Arial"/>
          <w:sz w:val="24"/>
        </w:rPr>
        <w:t xml:space="preserve"> e que </w:t>
      </w:r>
      <w:r>
        <w:rPr>
          <w:rFonts w:cs="Arial" w:ascii="Arial" w:hAnsi="Arial"/>
          <w:sz w:val="24"/>
          <w:u w:val="single"/>
        </w:rPr>
        <w:t>funcione</w:t>
      </w:r>
      <w:r>
        <w:rPr>
          <w:rFonts w:cs="Arial" w:ascii="Arial" w:hAnsi="Arial"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Fairley</w:t>
      </w:r>
      <w:r>
        <w:rPr>
          <w:rFonts w:cs="Arial" w:ascii="Arial" w:hAnsi="Arial"/>
          <w:sz w:val="24"/>
        </w:rPr>
        <w:t>: “Disciplina tecnológica e administrativa que trata da manutenção e produção sistemática de produtos de software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Características do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edade de funçõe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edade de implementaçõe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oluçã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bilidad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inuidad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Raramente é construído a partir de partes existentes</w:t>
      </w:r>
      <w:r>
        <w:rPr>
          <w:rFonts w:cs="Arial" w:ascii="Arial" w:hAnsi="Arial"/>
          <w:sz w:val="24"/>
        </w:rPr>
        <w:t>, como o hardwar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tegorias de Tamanho de um Softw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Categoria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>N</w:t>
            </w:r>
            <w:r>
              <w:rPr>
                <w:rFonts w:cs="Arial" w:ascii="Arial" w:hAnsi="Arial"/>
                <w:b/>
                <w:smallCaps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mallCaps/>
                <w:sz w:val="24"/>
              </w:rPr>
              <w:t xml:space="preserve"> de Programadores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Duração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Tamanho (linhas)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ivia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a 4 sem.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queno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a 2 mese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K - 2K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édio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a 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a 2 ano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K - 50K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nd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a 2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a 3 ano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K - 100K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ito Grand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a 2.00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a 5 anos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M</w:t>
            </w:r>
          </w:p>
        </w:tc>
      </w:tr>
      <w:tr>
        <w:trPr/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tr. Grande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 a 5.000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a 10 anos</w:t>
            </w:r>
          </w:p>
        </w:tc>
        <w:tc>
          <w:tcPr>
            <w:tcW w:w="216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M - 10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365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192pt" filled="f" o:ole="">
            <v:imagedata r:id="rId7" o:title=""/>
          </v:shape>
          <o:OLEObject Type="Embed" ProgID="" ShapeID="ole_rId6" DrawAspect="Content" ObjectID="_216592464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áfico: Razão de Falhas para Hardw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36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5pt;height:192pt" filled="f" o:ole="">
            <v:imagedata r:id="rId9" o:title=""/>
          </v:shape>
          <o:OLEObject Type="Embed" ProgID="" ShapeID="ole_rId8" DrawAspect="Content" ObjectID="_1224182365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áfico: Razão de Falhas para Software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Mitos do Desenvolvimento do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tos da Gerênc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ogramas de hoje são os mesmos de há dez anos. Para que alterar as técnicas de produção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to atrasou? Acrescente mais programadores!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preciso de ferramentas modernas quando possuo os mais modernos comput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tos dos programador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étodos para análise e projeto não funcionam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rabalho está pronto quando o programa funcionar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sz w:val="24"/>
          <w:u w:val="single"/>
        </w:rPr>
        <w:t>único</w:t>
      </w:r>
      <w:r>
        <w:rPr>
          <w:rFonts w:cs="Arial" w:ascii="Arial" w:hAnsi="Arial"/>
          <w:sz w:val="24"/>
        </w:rPr>
        <w:t xml:space="preserve"> indicador do sucesso de um programa é estar o mesmo funcionand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qualidade de um programa só pode ser avaliada quando ele estiver “rodando”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Engenharia de Software x Engenhari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ferenç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ftware é um produto lógic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inuidad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bilidad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ftware não está sujeito a leis física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</w:rPr>
        <w:t xml:space="preserve">Software é visualizado como um </w:t>
      </w:r>
      <w:r>
        <w:rPr>
          <w:rFonts w:cs="Arial" w:ascii="Arial" w:hAnsi="Arial"/>
          <w:sz w:val="24"/>
          <w:u w:val="single"/>
        </w:rPr>
        <w:t>processo</w:t>
      </w:r>
      <w:r>
        <w:rPr>
          <w:rFonts w:cs="Arial" w:ascii="Arial" w:hAnsi="Arial"/>
          <w:sz w:val="24"/>
        </w:rPr>
        <w:t xml:space="preserve"> de produção de um serviço. Isto gera dúvidas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 ser patenteado?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ar ICMS ou não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nterfaces inter-módulos não são tão visíveis no produto de engenha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melhanç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clo de vid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nciament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O Impacto de Erros de 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ros normalmente resultam em dois cust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708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ano deles resultante.</w:t>
      </w:r>
    </w:p>
    <w:p>
      <w:pPr>
        <w:pStyle w:val="Normal"/>
        <w:numPr>
          <w:ilvl w:val="0"/>
          <w:numId w:val="0"/>
        </w:numPr>
        <w:ind w:left="708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ind w:left="708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usto para corre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Gráfico 3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quê?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es tornan-se mais complexo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ificações envolvem mais pessoa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etição de testes de fases anteriores é mais difícil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danças acarretam outras modificações em fases anteriore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áveis por fases anteriores podem não estar pres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Estatísticas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has de código produzidas no mu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 Bilhões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</w:rPr>
        <w:t xml:space="preserve">70 Bilhões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COBO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rra nas Estrel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100 M L.O.C.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30 a 50.000 </w:t>
      </w:r>
      <w:r>
        <w:rPr>
          <w:rFonts w:cs="Arial" w:ascii="Arial" w:hAnsi="Arial"/>
          <w:b/>
          <w:sz w:val="24"/>
        </w:rPr>
        <w:t>ERROS</w:t>
      </w:r>
      <w:r>
        <w:rPr>
          <w:rFonts w:cs="Arial" w:ascii="Arial" w:hAnsi="Arial"/>
          <w:sz w:val="24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ce Shutt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0.000 L.O.C. a bordo.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00.00 L.O.C. em Ter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405" w:dyaOrig="31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0.25pt;height:156.75pt" filled="f" o:ole="">
            <v:imagedata r:id="rId15" o:title=""/>
          </v:shape>
          <o:OLEObject Type="Embed" ProgID="" ShapeID="ole_rId14" DrawAspect="Content" ObjectID="_1247015920" r:id="rId14"/>
        </w:objec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áfico: Tendência do Custo Hardware/Softw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95725" cy="2476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476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71850" cy="2124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24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  <w:object w:dxaOrig="6585" w:dyaOrig="3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9.25pt;height:198.75pt" filled="f" o:ole="">
            <v:imagedata r:id="rId19" o:title=""/>
          </v:shape>
          <o:OLEObject Type="Embed" ProgID="" ShapeID="ole_rId18" DrawAspect="Content" ObjectID="_1040067226" r:id="rId18"/>
        </w:objec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mbientes para Engenharia de Softw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efini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>"Processo, Métodos e Automação requeridos para produzir um sistema de softwar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bjetiv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over um contexto para uma evolução </w:t>
      </w:r>
      <w:r>
        <w:rPr>
          <w:rFonts w:cs="Arial" w:ascii="Arial" w:hAnsi="Arial"/>
          <w:sz w:val="24"/>
          <w:u w:val="single"/>
        </w:rPr>
        <w:t>raciona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ordenada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sz w:val="24"/>
          <w:u w:val="single"/>
        </w:rPr>
        <w:t>bem gerenciada</w:t>
      </w:r>
      <w:r>
        <w:rPr>
          <w:rFonts w:cs="Arial" w:ascii="Arial" w:hAnsi="Arial"/>
          <w:sz w:val="24"/>
        </w:rPr>
        <w:t xml:space="preserve"> do softw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188720" cy="128016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169.15pt,10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1188720" cy="128016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pt" to="262.7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0805" cy="1307465"/>
                <wp:effectExtent l="127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07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9080 h 741240"/>
                            <a:gd name="textAreaBottom" fmla="*/ 72216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0pt;width:7.1pt;height:102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16"/>
        </w:rPr>
        <w:t>AUTOMAÇÃO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25pt" to="205.1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18"/>
        </w:rPr>
        <w:t xml:space="preserve">MÉTODOS </w:t>
      </w:r>
      <w:r>
        <w:rPr>
          <w:rFonts w:cs="Arial" w:ascii="Arial" w:hAnsi="Arial"/>
          <w:sz w:val="24"/>
        </w:rPr>
        <w:t xml:space="preserve">                             NORMA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16459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23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18"/>
        </w:rPr>
        <w:t>PROCESSO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111760</wp:posOffset>
                </wp:positionV>
                <wp:extent cx="2377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pt" to="262.7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deia de eventos que descreve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IVIDADES - Tarefas de desenvolvimento e gerenciament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TOS - Saídas das tarefas</w:t>
      </w:r>
    </w:p>
    <w:p>
      <w:pPr>
        <w:pStyle w:val="Normal"/>
        <w:ind w:firstLine="1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étodo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udo aquilo necessário à DEFINIÇÃO, DESCRIÇÃO, ASTRAÇÃO, MODIFICAÇÃO, REFINAMENTO E DOCUMENTAÇÃO do softwar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 suportar as ATIVIDADES definidas no process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tomaçã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so do computador para implementação dos métodos (CAS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O PROCESS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racterísticas de um bom process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bilida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quabilidade à automa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o poder descriti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suir produtos capazes de documentar convenientemente o software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sibilitar integração entre suas diversas fase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S MÉTODO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 implementar as atividades e possibilitar a criação dos produtos do PROCES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Devem ser </w:t>
      </w:r>
      <w:r>
        <w:rPr>
          <w:rFonts w:cs="Arial" w:ascii="Arial" w:hAnsi="Arial"/>
          <w:sz w:val="24"/>
          <w:u w:val="single"/>
        </w:rPr>
        <w:t>integrados</w:t>
      </w:r>
      <w:r>
        <w:rPr>
          <w:rFonts w:cs="Arial" w:ascii="Arial" w:hAnsi="Arial"/>
          <w:sz w:val="24"/>
        </w:rPr>
        <w:t>: TRACEABILIDADE entre fa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riedades de um métod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TO DE VIST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perspectiva sob a qual o método encara o problem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xempl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e relacionamento entre dados (PONTO DE VISTA INFORMACIONAL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o fluxo dos dados e das transformações de dados (PONTO DE VISTA FUNCIONAL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o sequenciamento e da transformação dos dados (PONTO DE VISTA COMPORTAMENTA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IO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o recurso que o método utiliza para implementar as atividad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xemplo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AVRAS             TEXTO             TEXTO                GRÁFICOS           LÓG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ARSAS                               ESTRUTUR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4480560" cy="0"/>
                <wp:effectExtent l="0" t="85725" r="0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.45pt" to="370.6pt,0.45pt" stroked="t" o:allowincell="f" style="position:absolute">
                <v:stroke color="black" weight="572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IXA                                                                                                            AL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INFORMAÇÃO                                                                               INFORM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ÍNIO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24"/>
        </w:rPr>
        <w:t xml:space="preserve">É o escopo de aplicação do método, determinado pelo </w:t>
      </w:r>
      <w:r>
        <w:rPr>
          <w:rFonts w:cs="Arial" w:ascii="Arial" w:hAnsi="Arial"/>
          <w:sz w:val="24"/>
          <w:u w:val="single"/>
        </w:rPr>
        <w:t>produto</w:t>
      </w:r>
      <w:r>
        <w:rPr>
          <w:rFonts w:cs="Arial" w:ascii="Arial" w:hAnsi="Arial"/>
          <w:sz w:val="24"/>
        </w:rPr>
        <w:t xml:space="preserve"> a ser desenvolvido e pela </w:t>
      </w:r>
      <w:r>
        <w:rPr>
          <w:rFonts w:cs="Arial" w:ascii="Arial" w:hAnsi="Arial"/>
          <w:sz w:val="24"/>
          <w:u w:val="single"/>
        </w:rPr>
        <w:t>fase</w:t>
      </w:r>
      <w:r>
        <w:rPr>
          <w:rFonts w:cs="Arial" w:ascii="Arial" w:hAnsi="Arial"/>
          <w:sz w:val="24"/>
        </w:rPr>
        <w:t xml:space="preserve"> onde reside este produto.</w:t>
      </w:r>
    </w:p>
    <w:p>
      <w:pPr>
        <w:pStyle w:val="Normal"/>
        <w:ind w:left="284" w:firstLine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xemplo, a análise estruturada não serve para emissão de um projeto de software (FASE), nem para especificar sistemas tempo-real (PRODUTO).</w:t>
      </w:r>
    </w:p>
    <w:p>
      <w:pPr>
        <w:pStyle w:val="Normal"/>
        <w:ind w:left="284" w:firstLine="4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ÇÃO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ras a serem seguidas para uso correto do mét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decisões toma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tomar decisõ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que ordem tomar as decisõ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começa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par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cípios básicos utilizados em um bom método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ularidad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 capacidade de abstraçã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er a informação com uniformidad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 capaz de representar toda e qualquer informação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 capaz de orientar na utilização das informações realmente necessárias para descrever o siste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 capacidade de agrupar estruturas semanalmente junta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rPr/>
      </w:pPr>
      <w:r>
        <w:rPr/>
        <w:t>A AUTOM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ificado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Prover um ambiente automatizado de suporte a </w:t>
      </w:r>
      <w:r>
        <w:rPr>
          <w:rFonts w:cs="Arial" w:ascii="Arial" w:hAnsi="Arial"/>
          <w:sz w:val="24"/>
          <w:u w:val="single"/>
        </w:rPr>
        <w:t>métodos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ções  Important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étodo a ser automatizado deve interagir com outros métodos, de outras fases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Arial" w:ascii="Arial" w:hAnsi="Arial"/>
          <w:sz w:val="24"/>
        </w:rPr>
        <w:t xml:space="preserve">Jamais automatizar um ambiente sem antes possuir um </w:t>
      </w:r>
      <w:r>
        <w:rPr>
          <w:rFonts w:cs="Arial" w:ascii="Arial" w:hAnsi="Arial"/>
          <w:sz w:val="24"/>
          <w:u w:val="single"/>
        </w:rPr>
        <w:t>processo</w:t>
      </w:r>
      <w:r>
        <w:rPr>
          <w:rFonts w:cs="Arial" w:ascii="Arial" w:hAnsi="Arial"/>
          <w:sz w:val="24"/>
        </w:rPr>
        <w:t xml:space="preserve"> e um conjunto de </w:t>
      </w:r>
      <w:r>
        <w:rPr>
          <w:rFonts w:cs="Arial" w:ascii="Arial" w:hAnsi="Arial"/>
          <w:sz w:val="24"/>
          <w:u w:val="single"/>
        </w:rPr>
        <w:t>métodos</w:t>
      </w:r>
      <w:r>
        <w:rPr>
          <w:rFonts w:cs="Arial" w:ascii="Arial" w:hAnsi="Arial"/>
          <w:sz w:val="24"/>
        </w:rPr>
        <w:t xml:space="preserve"> perfeitamente defin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efíci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z trabalho no uso dos métodos </w:t>
      </w:r>
    </w:p>
    <w:p>
      <w:pPr>
        <w:pStyle w:val="Normal"/>
        <w:ind w:left="360" w:firstLine="72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umenta produtividade e reduz custos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guns métodos só são viáveis quando automatizados, pois o volume de informação e processamento necessários são impossíveis de serem manualmente manipulados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Arial" w:ascii="Arial" w:hAnsi="Arial"/>
          <w:sz w:val="24"/>
        </w:rPr>
        <w:t xml:space="preserve">Aumento da criatividade do analista, pois o mesmo pode se concentrar na </w:t>
      </w:r>
      <w:r>
        <w:rPr>
          <w:rFonts w:cs="Arial" w:ascii="Arial" w:hAnsi="Arial"/>
          <w:sz w:val="24"/>
          <w:u w:val="single"/>
        </w:rPr>
        <w:t>tarefa</w:t>
      </w:r>
      <w:r>
        <w:rPr>
          <w:rFonts w:cs="Arial" w:ascii="Arial" w:hAnsi="Arial"/>
          <w:sz w:val="24"/>
        </w:rPr>
        <w:t xml:space="preserve"> ao invés de se concentrar no méto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e o quê automatiz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93980" distR="109220" simplePos="0" locked="0" layoutInCell="0" allowOverlap="1" relativeHeight="23">
                <wp:simplePos x="0" y="0"/>
                <wp:positionH relativeFrom="column">
                  <wp:posOffset>362585</wp:posOffset>
                </wp:positionH>
                <wp:positionV relativeFrom="paragraph">
                  <wp:posOffset>14605</wp:posOffset>
                </wp:positionV>
                <wp:extent cx="1703705" cy="1174750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117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3" h="1850">
                              <a:moveTo>
                                <a:pt x="1814" y="350"/>
                              </a:moveTo>
                              <a:cubicBezTo>
                                <a:pt x="1809" y="343"/>
                                <a:pt x="1740" y="261"/>
                                <a:pt x="1739" y="260"/>
                              </a:cubicBezTo>
                              <a:cubicBezTo>
                                <a:pt x="1730" y="247"/>
                                <a:pt x="1735" y="226"/>
                                <a:pt x="1724" y="215"/>
                              </a:cubicBezTo>
                              <a:cubicBezTo>
                                <a:pt x="1695" y="186"/>
                                <a:pt x="1625" y="176"/>
                                <a:pt x="1589" y="170"/>
                              </a:cubicBezTo>
                              <a:cubicBezTo>
                                <a:pt x="1485" y="154"/>
                                <a:pt x="1376" y="151"/>
                                <a:pt x="1274" y="125"/>
                              </a:cubicBezTo>
                              <a:cubicBezTo>
                                <a:pt x="1160" y="97"/>
                                <a:pt x="1195" y="84"/>
                                <a:pt x="1064" y="65"/>
                              </a:cubicBezTo>
                              <a:cubicBezTo>
                                <a:pt x="850" y="34"/>
                                <a:pt x="994" y="52"/>
                                <a:pt x="629" y="35"/>
                              </a:cubicBezTo>
                              <a:cubicBezTo>
                                <a:pt x="229" y="54"/>
                                <a:pt x="389" y="0"/>
                                <a:pt x="179" y="140"/>
                              </a:cubicBezTo>
                              <a:cubicBezTo>
                                <a:pt x="159" y="170"/>
                                <a:pt x="139" y="200"/>
                                <a:pt x="119" y="230"/>
                              </a:cubicBezTo>
                              <a:cubicBezTo>
                                <a:pt x="109" y="245"/>
                                <a:pt x="99" y="260"/>
                                <a:pt x="89" y="275"/>
                              </a:cubicBezTo>
                              <a:cubicBezTo>
                                <a:pt x="71" y="301"/>
                                <a:pt x="59" y="365"/>
                                <a:pt x="59" y="365"/>
                              </a:cubicBezTo>
                              <a:cubicBezTo>
                                <a:pt x="47" y="630"/>
                                <a:pt x="0" y="861"/>
                                <a:pt x="149" y="1085"/>
                              </a:cubicBezTo>
                              <a:cubicBezTo>
                                <a:pt x="170" y="1117"/>
                                <a:pt x="219" y="1115"/>
                                <a:pt x="254" y="1130"/>
                              </a:cubicBezTo>
                              <a:cubicBezTo>
                                <a:pt x="287" y="1163"/>
                                <a:pt x="310" y="1204"/>
                                <a:pt x="344" y="1235"/>
                              </a:cubicBezTo>
                              <a:cubicBezTo>
                                <a:pt x="371" y="1259"/>
                                <a:pt x="409" y="1270"/>
                                <a:pt x="434" y="1295"/>
                              </a:cubicBezTo>
                              <a:cubicBezTo>
                                <a:pt x="469" y="1330"/>
                                <a:pt x="504" y="1365"/>
                                <a:pt x="539" y="1400"/>
                              </a:cubicBezTo>
                              <a:cubicBezTo>
                                <a:pt x="561" y="1422"/>
                                <a:pt x="599" y="1420"/>
                                <a:pt x="629" y="1430"/>
                              </a:cubicBezTo>
                              <a:cubicBezTo>
                                <a:pt x="751" y="1522"/>
                                <a:pt x="618" y="1436"/>
                                <a:pt x="779" y="1490"/>
                              </a:cubicBezTo>
                              <a:cubicBezTo>
                                <a:pt x="885" y="1525"/>
                                <a:pt x="760" y="1515"/>
                                <a:pt x="869" y="1565"/>
                              </a:cubicBezTo>
                              <a:cubicBezTo>
                                <a:pt x="916" y="1587"/>
                                <a:pt x="969" y="1595"/>
                                <a:pt x="1019" y="1610"/>
                              </a:cubicBezTo>
                              <a:cubicBezTo>
                                <a:pt x="1070" y="1626"/>
                                <a:pt x="1118" y="1654"/>
                                <a:pt x="1169" y="1670"/>
                              </a:cubicBezTo>
                              <a:cubicBezTo>
                                <a:pt x="1198" y="1679"/>
                                <a:pt x="1229" y="1678"/>
                                <a:pt x="1259" y="1685"/>
                              </a:cubicBezTo>
                              <a:cubicBezTo>
                                <a:pt x="1327" y="1700"/>
                                <a:pt x="1284" y="1698"/>
                                <a:pt x="1349" y="1730"/>
                              </a:cubicBezTo>
                              <a:cubicBezTo>
                                <a:pt x="1391" y="1751"/>
                                <a:pt x="1460" y="1754"/>
                                <a:pt x="1499" y="1760"/>
                              </a:cubicBezTo>
                              <a:cubicBezTo>
                                <a:pt x="1617" y="1819"/>
                                <a:pt x="1495" y="1766"/>
                                <a:pt x="1664" y="1805"/>
                              </a:cubicBezTo>
                              <a:cubicBezTo>
                                <a:pt x="1695" y="1812"/>
                                <a:pt x="1722" y="1833"/>
                                <a:pt x="1754" y="1835"/>
                              </a:cubicBezTo>
                              <a:cubicBezTo>
                                <a:pt x="1839" y="1840"/>
                                <a:pt x="1924" y="1845"/>
                                <a:pt x="2009" y="1850"/>
                              </a:cubicBezTo>
                              <a:cubicBezTo>
                                <a:pt x="2188" y="1841"/>
                                <a:pt x="2296" y="1828"/>
                                <a:pt x="2459" y="1805"/>
                              </a:cubicBezTo>
                              <a:cubicBezTo>
                                <a:pt x="2490" y="1758"/>
                                <a:pt x="2541" y="1722"/>
                                <a:pt x="2564" y="1670"/>
                              </a:cubicBezTo>
                              <a:cubicBezTo>
                                <a:pt x="2603" y="1581"/>
                                <a:pt x="2600" y="1480"/>
                                <a:pt x="2654" y="1400"/>
                              </a:cubicBezTo>
                              <a:cubicBezTo>
                                <a:pt x="2673" y="1249"/>
                                <a:pt x="2683" y="1038"/>
                                <a:pt x="2594" y="905"/>
                              </a:cubicBezTo>
                              <a:cubicBezTo>
                                <a:pt x="2570" y="807"/>
                                <a:pt x="2483" y="647"/>
                                <a:pt x="2384" y="605"/>
                              </a:cubicBezTo>
                              <a:cubicBezTo>
                                <a:pt x="2327" y="581"/>
                                <a:pt x="2248" y="570"/>
                                <a:pt x="2189" y="560"/>
                              </a:cubicBezTo>
                              <a:cubicBezTo>
                                <a:pt x="2124" y="565"/>
                                <a:pt x="1994" y="575"/>
                                <a:pt x="1994" y="5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3,1850" path="m1814,350c1809,343,1740,261,1739,260c1730,247,1735,226,1724,215c1695,186,1625,176,1589,170c1485,154,1376,151,1274,125c1160,97,1195,84,1064,65c850,34,994,52,629,35c229,54,389,0,179,140c159,170,139,200,119,230c109,245,99,260,89,275c71,301,59,365,59,365c47,630,0,861,149,1085c170,1117,219,1115,254,1130c287,1163,310,1204,344,1235c371,1259,409,1270,434,1295c469,1330,504,1365,539,1400c561,1422,599,1420,629,1430c751,1522,618,1436,779,1490c885,1525,760,1515,869,1565c916,1587,969,1595,1019,1610c1070,1626,1118,1654,1169,1670c1198,1679,1229,1678,1259,1685c1327,1700,1284,1698,1349,1730c1391,1751,1460,1754,1499,1760c1617,1819,1495,1766,1664,1805c1695,1812,1722,1833,1754,1835c1839,1840,1924,1845,2009,1850c2188,1841,2296,1828,2459,1805c2490,1758,2541,1722,2564,1670c2603,1581,2600,1480,2654,1400c2673,1249,2683,1038,2594,905c2570,807,2483,647,2384,605c2327,581,2248,570,2189,560c2124,565,1994,575,1994,575e" stroked="t" o:allowincell="f" style="position:absolute;margin-left:28.55pt;margin-top:1.15pt;width:134.1pt;height:9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36830</wp:posOffset>
                </wp:positionV>
                <wp:extent cx="27432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9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4445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5pt" to="97.1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5pt" to="97.2pt,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3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9pt" to="183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9pt" to="183.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51130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9pt" to="125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0</wp:posOffset>
                </wp:positionV>
                <wp:extent cx="27432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12.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1pt" to="262.7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7493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9pt" to="212.3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7432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8255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5pt" to="212.3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5pt" to="183.6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1pt" to="125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1pt" to="183.5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object w:dxaOrig="8306" w:dyaOrig="2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.6pt;margin-top:23.3pt;width:415.3pt;height:138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95312727" r:id="rId24"/>
        </w:object>
        <mc:AlternateContent>
          <mc:Choice Requires="wps">
            <w:drawing>
              <wp:anchor behindDoc="0" distT="0" distB="0" distL="114935" distR="11239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738505</wp:posOffset>
                </wp:positionV>
                <wp:extent cx="1807845" cy="1466215"/>
                <wp:effectExtent l="5715" t="127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4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7" h="2309">
                              <a:moveTo>
                                <a:pt x="990" y="29"/>
                              </a:moveTo>
                              <a:cubicBezTo>
                                <a:pt x="791" y="7"/>
                                <a:pt x="785" y="0"/>
                                <a:pt x="555" y="14"/>
                              </a:cubicBezTo>
                              <a:cubicBezTo>
                                <a:pt x="469" y="43"/>
                                <a:pt x="395" y="94"/>
                                <a:pt x="315" y="134"/>
                              </a:cubicBezTo>
                              <a:cubicBezTo>
                                <a:pt x="301" y="141"/>
                                <a:pt x="284" y="141"/>
                                <a:pt x="270" y="149"/>
                              </a:cubicBezTo>
                              <a:cubicBezTo>
                                <a:pt x="238" y="167"/>
                                <a:pt x="180" y="209"/>
                                <a:pt x="180" y="209"/>
                              </a:cubicBezTo>
                              <a:cubicBezTo>
                                <a:pt x="154" y="261"/>
                                <a:pt x="108" y="304"/>
                                <a:pt x="90" y="359"/>
                              </a:cubicBezTo>
                              <a:cubicBezTo>
                                <a:pt x="85" y="374"/>
                                <a:pt x="81" y="389"/>
                                <a:pt x="75" y="404"/>
                              </a:cubicBezTo>
                              <a:cubicBezTo>
                                <a:pt x="66" y="425"/>
                                <a:pt x="53" y="443"/>
                                <a:pt x="45" y="464"/>
                              </a:cubicBezTo>
                              <a:cubicBezTo>
                                <a:pt x="26" y="515"/>
                                <a:pt x="13" y="576"/>
                                <a:pt x="0" y="629"/>
                              </a:cubicBezTo>
                              <a:cubicBezTo>
                                <a:pt x="5" y="774"/>
                                <a:pt x="6" y="919"/>
                                <a:pt x="15" y="1064"/>
                              </a:cubicBezTo>
                              <a:cubicBezTo>
                                <a:pt x="23" y="1190"/>
                                <a:pt x="127" y="1288"/>
                                <a:pt x="180" y="1394"/>
                              </a:cubicBezTo>
                              <a:cubicBezTo>
                                <a:pt x="200" y="1434"/>
                                <a:pt x="199" y="1496"/>
                                <a:pt x="240" y="1514"/>
                              </a:cubicBezTo>
                              <a:cubicBezTo>
                                <a:pt x="275" y="1529"/>
                                <a:pt x="310" y="1544"/>
                                <a:pt x="345" y="1559"/>
                              </a:cubicBezTo>
                              <a:cubicBezTo>
                                <a:pt x="360" y="1579"/>
                                <a:pt x="381" y="1596"/>
                                <a:pt x="390" y="1619"/>
                              </a:cubicBezTo>
                              <a:cubicBezTo>
                                <a:pt x="430" y="1719"/>
                                <a:pt x="385" y="1721"/>
                                <a:pt x="480" y="1799"/>
                              </a:cubicBezTo>
                              <a:cubicBezTo>
                                <a:pt x="602" y="1899"/>
                                <a:pt x="585" y="1882"/>
                                <a:pt x="720" y="1949"/>
                              </a:cubicBezTo>
                              <a:cubicBezTo>
                                <a:pt x="744" y="1961"/>
                                <a:pt x="857" y="1976"/>
                                <a:pt x="870" y="1979"/>
                              </a:cubicBezTo>
                              <a:cubicBezTo>
                                <a:pt x="940" y="1994"/>
                                <a:pt x="1011" y="2006"/>
                                <a:pt x="1080" y="2024"/>
                              </a:cubicBezTo>
                              <a:cubicBezTo>
                                <a:pt x="1230" y="2064"/>
                                <a:pt x="1376" y="2107"/>
                                <a:pt x="1530" y="2129"/>
                              </a:cubicBezTo>
                              <a:cubicBezTo>
                                <a:pt x="1545" y="2134"/>
                                <a:pt x="1562" y="2135"/>
                                <a:pt x="1575" y="2144"/>
                              </a:cubicBezTo>
                              <a:cubicBezTo>
                                <a:pt x="1593" y="2156"/>
                                <a:pt x="1600" y="2181"/>
                                <a:pt x="1620" y="2189"/>
                              </a:cubicBezTo>
                              <a:cubicBezTo>
                                <a:pt x="1668" y="2207"/>
                                <a:pt x="1721" y="2207"/>
                                <a:pt x="1770" y="2219"/>
                              </a:cubicBezTo>
                              <a:cubicBezTo>
                                <a:pt x="1861" y="2242"/>
                                <a:pt x="1945" y="2285"/>
                                <a:pt x="2040" y="2294"/>
                              </a:cubicBezTo>
                              <a:cubicBezTo>
                                <a:pt x="2120" y="2302"/>
                                <a:pt x="2200" y="2304"/>
                                <a:pt x="2280" y="2309"/>
                              </a:cubicBezTo>
                              <a:cubicBezTo>
                                <a:pt x="2345" y="2304"/>
                                <a:pt x="2410" y="2302"/>
                                <a:pt x="2475" y="2294"/>
                              </a:cubicBezTo>
                              <a:cubicBezTo>
                                <a:pt x="2491" y="2292"/>
                                <a:pt x="2509" y="2290"/>
                                <a:pt x="2520" y="2279"/>
                              </a:cubicBezTo>
                              <a:cubicBezTo>
                                <a:pt x="2558" y="2241"/>
                                <a:pt x="2567" y="2176"/>
                                <a:pt x="2610" y="2144"/>
                              </a:cubicBezTo>
                              <a:cubicBezTo>
                                <a:pt x="2654" y="2111"/>
                                <a:pt x="2678" y="2103"/>
                                <a:pt x="2700" y="2054"/>
                              </a:cubicBezTo>
                              <a:cubicBezTo>
                                <a:pt x="2750" y="1941"/>
                                <a:pt x="2766" y="1812"/>
                                <a:pt x="2835" y="1709"/>
                              </a:cubicBezTo>
                              <a:cubicBezTo>
                                <a:pt x="2834" y="1694"/>
                                <a:pt x="2847" y="1404"/>
                                <a:pt x="2790" y="1319"/>
                              </a:cubicBezTo>
                              <a:cubicBezTo>
                                <a:pt x="2696" y="1178"/>
                                <a:pt x="2510" y="1152"/>
                                <a:pt x="2355" y="1139"/>
                              </a:cubicBezTo>
                              <a:cubicBezTo>
                                <a:pt x="2109" y="1118"/>
                                <a:pt x="1850" y="1129"/>
                                <a:pt x="1665" y="944"/>
                              </a:cubicBezTo>
                              <a:cubicBezTo>
                                <a:pt x="1648" y="892"/>
                                <a:pt x="1618" y="841"/>
                                <a:pt x="1590" y="794"/>
                              </a:cubicBezTo>
                              <a:cubicBezTo>
                                <a:pt x="1571" y="763"/>
                                <a:pt x="1550" y="734"/>
                                <a:pt x="1530" y="704"/>
                              </a:cubicBezTo>
                              <a:cubicBezTo>
                                <a:pt x="1520" y="689"/>
                                <a:pt x="1500" y="659"/>
                                <a:pt x="1500" y="659"/>
                              </a:cubicBezTo>
                              <a:cubicBezTo>
                                <a:pt x="1490" y="619"/>
                                <a:pt x="1483" y="578"/>
                                <a:pt x="1470" y="539"/>
                              </a:cubicBezTo>
                              <a:cubicBezTo>
                                <a:pt x="1430" y="419"/>
                                <a:pt x="1454" y="533"/>
                                <a:pt x="1410" y="434"/>
                              </a:cubicBezTo>
                              <a:cubicBezTo>
                                <a:pt x="1397" y="405"/>
                                <a:pt x="1390" y="374"/>
                                <a:pt x="1380" y="344"/>
                              </a:cubicBezTo>
                              <a:cubicBezTo>
                                <a:pt x="1379" y="342"/>
                                <a:pt x="1282" y="235"/>
                                <a:pt x="1245" y="224"/>
                              </a:cubicBezTo>
                              <a:cubicBezTo>
                                <a:pt x="1226" y="219"/>
                                <a:pt x="1205" y="224"/>
                                <a:pt x="1185" y="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7,2309" path="m990,29c791,7,785,0,555,14c469,43,395,94,315,134c301,141,284,141,270,149c238,167,180,209,180,209c154,261,108,304,90,359c85,374,81,389,75,404c66,425,53,443,45,464c26,515,13,576,0,629c5,774,6,919,15,1064c23,1190,127,1288,180,1394c200,1434,199,1496,240,1514c275,1529,310,1544,345,1559c360,1579,381,1596,390,1619c430,1719,385,1721,480,1799c602,1899,585,1882,720,1949c744,1961,857,1976,870,1979c940,1994,1011,2006,1080,2024c1230,2064,1376,2107,1530,2129c1545,2134,1562,2135,1575,2144c1593,2156,1600,2181,1620,2189c1668,2207,1721,2207,1770,2219c1861,2242,1945,2285,2040,2294c2120,2302,2200,2304,2280,2309c2345,2304,2410,2302,2475,2294c2491,2292,2509,2290,2520,2279c2558,2241,2567,2176,2610,2144c2654,2111,2678,2103,2700,2054c2750,1941,2766,1812,2835,1709c2834,1694,2847,1404,2790,1319c2696,1178,2510,1152,2355,1139c2109,1118,1850,1129,1665,944c1648,892,1618,841,1590,794c1571,763,1550,734,1530,704c1520,689,1500,659,1500,659c1490,619,1483,578,1470,539c1430,419,1454,533,1410,434c1397,405,1390,374,1380,344c1379,342,1282,235,1245,224c1226,219,1205,224,1185,224e" stroked="t" o:allowincell="f" style="position:absolute;margin-left:24pt;margin-top:58.15pt;width:142.3pt;height:11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NÃO (Problemas de interface inter-módulo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ENGENHARIA DE SOFTWARE - INTROD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e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emf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44:00Z</dcterms:created>
  <dc:creator>PRODABEL</dc:creator>
  <dc:description/>
  <cp:keywords/>
  <dc:language>en-US</dc:language>
  <cp:lastModifiedBy>xx</cp:lastModifiedBy>
  <cp:lastPrinted>1998-08-19T09:59:00Z</cp:lastPrinted>
  <dcterms:modified xsi:type="dcterms:W3CDTF">2011-02-21T17:44:00Z</dcterms:modified>
  <cp:revision>2</cp:revision>
  <dc:subject/>
  <dc:title>HISTÓRICO DA ENGENHARIA DE SOFTWARE</dc:title>
</cp:coreProperties>
</file>